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XI. 20</w:t>
      </w:r>
      <w:r>
        <w:rPr>
          <w:rFonts w:cs="Calibri" w:ascii="Calibri" w:hAnsi="Calibri"/>
          <w:sz w:val="30"/>
          <w:szCs w:val="30"/>
          <w:lang w:val="hr-HR"/>
        </w:rPr>
        <w:t>24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0.11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.285.80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6,8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.826.052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0,0% ukupno ostvarenih prihoda, a u odnosu na isto razdoblje prethodne godine veći su za 28,9%,</w:t>
      </w:r>
      <w:r>
        <w:rPr>
          <w:rFonts w:cs="Calibri" w:ascii="Calibri" w:hAnsi="Calibri"/>
        </w:rPr>
        <w:t xml:space="preserve"> zbog većeg broja ugovorenih timova primarne zdravstvene zaštite u 2024. godini (1 tim opće/obiteljske medicine i 1 tim zdravstvene zaštite djece predškolske dobi, 1 tim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241.051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</w:t>
      </w:r>
      <w:r>
        <w:rPr>
          <w:rFonts w:cs="Calibri" w:ascii="Calibri" w:hAnsi="Calibri"/>
        </w:rPr>
        <w:t>3,3</w:t>
      </w:r>
      <w:r>
        <w:rPr>
          <w:rFonts w:cs="Calibri" w:ascii="Calibri" w:hAnsi="Calibri"/>
          <w:lang w:val="en-US" w:eastAsia="en-US"/>
        </w:rPr>
        <w:t xml:space="preserve">% ukupnih prihoda, prihodi od pruženih usluga ostalim korisnicima iznose 221.68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% ukupnih prihoda, ostali i izvanredni prihodi iznose 565.535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7,8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270.775 eura ili 3,7% ukupnih prihoda, prihodi od proračuna iznose 159.264 eura ili 2,2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.442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.442.61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22,5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1.352.638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18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9,8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5.692.478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 čine 76,5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36,6% radi većeg broja zaposlenih, povećanja osnovice za obračun plaća, te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4. godini u iznosu od 184.352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169</w:t>
      </w:r>
      <w:r>
        <w:rPr>
          <w:rFonts w:cs="Calibri" w:ascii="Calibri" w:hAnsi="Calibri"/>
          <w:sz w:val="24"/>
          <w:lang w:val="hr-HR"/>
        </w:rPr>
        <w:t xml:space="preserve">.429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17.892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obnih vozila za patronažu u iznosu od 45.32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>opreme u iznosu od  72.814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u </w:t>
      </w:r>
      <w:r>
        <w:rPr>
          <w:rFonts w:cs="Calibri" w:ascii="Calibri" w:hAnsi="Calibri"/>
          <w:sz w:val="24"/>
        </w:rPr>
        <w:t xml:space="preserve">iznosu od 12.026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preme za grijanje, ventilaciju i hlađenje u iznosu od 15.34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4.848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ulaganja u računalne programe u iznosu od 1.184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34.508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0.11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manjak prihoda nad izdacima u iznosu od 156.813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</w:rPr>
        <w:t xml:space="preserve">Ostvareni manjak uglavnom je rezultat povećanih rashoda za plaće zaposlenih koje se od 01.03.2024. godini isplaćuju prema novoj Uredbi Vlade o nazivima radnih mjesta, uvjetima za raspored i koeficijentima za obračun plaće u javnim službama, a  koje u razdoblju od ožujka do kolovoza nije pratilo adekvatno povećanje glavarina i cijena usluga HZZO. </w:t>
      </w:r>
      <w:r>
        <w:rPr>
          <w:rFonts w:cs="Calibri" w:ascii="Calibri" w:hAnsi="Calibri"/>
          <w:lang w:eastAsia="hr-HR"/>
        </w:rPr>
        <w:t xml:space="preserve">Ostvareni manjak prihoda u 2024. godini korigira se s prenesenim manjkom prihoda iz prethodnih godina u iznosu od 507.166 eura, pa ukupni manjak prihoda iznosi 663.979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0.11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godine iznosila su  794.05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16.61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112</w:t>
      </w:r>
      <w:r>
        <w:rPr>
          <w:rFonts w:cs="Calibri" w:ascii="Calibri" w:hAnsi="Calibri"/>
        </w:rPr>
        <w:t>.557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65.09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44.56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6.838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637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789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4.085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0.11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iznosile su 1.053.90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11. mj. )              524.007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255.650 e</w:t>
      </w:r>
      <w:r>
        <w:rPr>
          <w:rFonts w:cs="Calibri" w:ascii="Calibri" w:hAnsi="Calibri"/>
        </w:rPr>
        <w:t>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47.307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6.945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Dospjele obveze Dom zdravlja na dan 30.11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iznosile su 5.149 eur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0.11.2024. godine iznosi 392.673,94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7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2-19T07:31:00Z</dcterms:modified>
  <cp:revision>8</cp:revision>
  <dc:subject/>
  <dc:title>DOM ZDRAVLJA IVANEC</dc:title>
</cp:coreProperties>
</file>